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5251030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71098497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60364109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2131790410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398543886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213850684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125570522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